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девять месяцев 2021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spacing w:lineRule="auto" w:line="276"/>
        <w:ind w:right="-1"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 xml:space="preserve">девять </w:t>
      </w:r>
      <w:r>
        <w:rPr>
          <w:b w:val="false"/>
          <w:i w:val="false"/>
          <w:szCs w:val="28"/>
          <w:lang w:val="ru-RU"/>
        </w:rPr>
        <w:t>месяцев</w:t>
      </w:r>
      <w:r>
        <w:rPr>
          <w:b w:val="false"/>
          <w:i w:val="false"/>
          <w:szCs w:val="28"/>
        </w:rPr>
        <w:t xml:space="preserve"> 2021 года на территории г. Екатеринбурга зарегистрировано </w:t>
      </w:r>
      <w:r>
        <w:rPr>
          <w:i w:val="false"/>
          <w:szCs w:val="28"/>
          <w:lang w:val="ru-RU"/>
        </w:rPr>
        <w:t>120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74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62,2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130</w:t>
      </w:r>
      <w:r>
        <w:rPr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 xml:space="preserve">детей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86</w:t>
      </w:r>
      <w:r>
        <w:rPr>
          <w:b w:val="false"/>
          <w:i w:val="false"/>
          <w:szCs w:val="28"/>
        </w:rPr>
        <w:t>;</w:t>
      </w:r>
      <w:r>
        <w:rPr>
          <w:b w:val="false"/>
          <w:i w:val="false"/>
          <w:color w:val="FF0000"/>
          <w:szCs w:val="28"/>
        </w:rPr>
        <w:t xml:space="preserve"> </w:t>
      </w:r>
      <w:r>
        <w:rPr>
          <w:b w:val="false"/>
          <w:i w:val="false"/>
          <w:szCs w:val="28"/>
        </w:rPr>
        <w:t>+</w:t>
      </w:r>
      <w:r>
        <w:rPr>
          <w:b w:val="false"/>
          <w:i w:val="false"/>
          <w:szCs w:val="28"/>
          <w:lang w:val="ru-RU"/>
        </w:rPr>
        <w:t>51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  <w:szCs w:val="28"/>
          <w:lang w:val="ru-RU"/>
        </w:rPr>
        <w:t xml:space="preserve">2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3</w:t>
      </w:r>
      <w:r>
        <w:rPr>
          <w:b w:val="false"/>
          <w:i w:val="false"/>
          <w:szCs w:val="28"/>
          <w:lang w:val="ru-RU"/>
        </w:rPr>
        <w:t xml:space="preserve"> ребенка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0</w:t>
      </w:r>
      <w:r>
        <w:rPr>
          <w:b w:val="false"/>
          <w:i w:val="false"/>
          <w:szCs w:val="28"/>
        </w:rPr>
        <w:t>; +300</w:t>
      </w:r>
      <w:r>
        <w:rPr>
          <w:b w:val="false"/>
          <w:i w:val="false"/>
          <w:szCs w:val="28"/>
          <w:lang w:val="ru-RU"/>
        </w:rPr>
        <w:t>,0</w:t>
      </w:r>
      <w:r>
        <w:rPr>
          <w:b w:val="false"/>
          <w:i w:val="false"/>
          <w:szCs w:val="28"/>
        </w:rPr>
        <w:t xml:space="preserve"> %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spacing w:lineRule="auto" w:line="276"/>
        <w:ind w:right="-1" w:firstLine="707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7"/>
        <w:rPr>
          <w:b w:val="false"/>
          <w:b w:val="fals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69 ДТП </w:t>
      </w:r>
      <w:r>
        <w:rPr>
          <w:b w:val="false"/>
        </w:rPr>
        <w:t xml:space="preserve">(АППГ – 36 ДТП, +91,7 %), что составило </w:t>
      </w:r>
      <w:r>
        <w:rPr/>
        <w:t>57,5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71 </w:t>
      </w:r>
      <w:r>
        <w:rPr>
          <w:b w:val="false"/>
        </w:rPr>
        <w:t xml:space="preserve">ребенок пострадал (АППГ - 41; +73,2 %), </w:t>
      </w:r>
      <w:r>
        <w:rPr/>
        <w:t xml:space="preserve">1 </w:t>
      </w:r>
      <w:r>
        <w:rPr>
          <w:b w:val="false"/>
        </w:rPr>
        <w:t xml:space="preserve">ребенок погиб (АППГ - 0; +100,0 %). По вине детей – пешеходов произошло </w:t>
      </w:r>
      <w:r>
        <w:rPr/>
        <w:t xml:space="preserve">32 ДТП </w:t>
      </w:r>
      <w:r>
        <w:rPr>
          <w:b w:val="false"/>
        </w:rPr>
        <w:t xml:space="preserve">(АППГ – 17 ДТП, +88.2 %). На пешеходных переходах произошло </w:t>
      </w:r>
      <w:r>
        <w:rPr/>
        <w:t xml:space="preserve">25 ДТП </w:t>
      </w:r>
      <w:r>
        <w:rPr>
          <w:b w:val="false"/>
        </w:rPr>
        <w:t xml:space="preserve">(АППГ – 15 ДТП, </w:t>
      </w:r>
      <w:r>
        <w:rPr>
          <w:b w:val="false"/>
          <w:szCs w:val="28"/>
        </w:rPr>
        <w:t xml:space="preserve">+66,7 </w:t>
      </w:r>
      <w:r>
        <w:rPr>
          <w:b w:val="false"/>
        </w:rPr>
        <w:t>%).</w:t>
      </w:r>
      <w:r>
        <w:rPr>
          <w:b w:val="false"/>
          <w:i/>
        </w:rPr>
        <w:t xml:space="preserve"> </w:t>
      </w:r>
      <w:r>
        <w:rPr>
          <w:b w:val="false"/>
        </w:rPr>
        <w:t xml:space="preserve">В темное время суток произошло </w:t>
      </w:r>
      <w:r>
        <w:rPr/>
        <w:t xml:space="preserve">7 ДТП </w:t>
      </w:r>
      <w:r>
        <w:rPr>
          <w:b w:val="false"/>
        </w:rPr>
        <w:t xml:space="preserve">(АППГ – 6 ДТП, </w:t>
      </w:r>
      <w:r>
        <w:rPr>
          <w:b w:val="false"/>
          <w:szCs w:val="28"/>
        </w:rPr>
        <w:t>+16,7</w:t>
      </w:r>
      <w:r>
        <w:rPr>
          <w:b w:val="false"/>
        </w:rPr>
        <w:t xml:space="preserve">%),  </w:t>
      </w:r>
      <w:r>
        <w:rPr/>
        <w:t xml:space="preserve">         </w:t>
      </w:r>
      <w:r>
        <w:rPr>
          <w:b w:val="false"/>
        </w:rPr>
        <w:t xml:space="preserve">           в которых пострадали </w:t>
      </w:r>
      <w:r>
        <w:rPr/>
        <w:t>7</w:t>
      </w:r>
      <w:r>
        <w:rPr>
          <w:b w:val="false"/>
        </w:rPr>
        <w:t xml:space="preserve"> детей, у </w:t>
      </w:r>
      <w:r>
        <w:rPr/>
        <w:t>5</w:t>
      </w:r>
      <w:r>
        <w:rPr>
          <w:b w:val="false"/>
        </w:rPr>
        <w:t xml:space="preserve"> из них отсутствовали световозвращающие элементы. С участием детей, передвигающихся на самокате произошло </w:t>
      </w:r>
      <w:r>
        <w:rPr/>
        <w:t>- 14 ДТП</w:t>
      </w:r>
      <w:r>
        <w:rPr>
          <w:b w:val="false"/>
        </w:rPr>
        <w:t xml:space="preserve">, из которых </w:t>
      </w:r>
      <w:r>
        <w:rPr/>
        <w:t>5</w:t>
      </w:r>
      <w:r>
        <w:rPr>
          <w:b w:val="false"/>
        </w:rPr>
        <w:t xml:space="preserve"> ДТП произошли по вине несовершеннолетних.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 xml:space="preserve">39 ДТП </w:t>
      </w:r>
      <w:r>
        <w:rPr>
          <w:b w:val="false"/>
        </w:rPr>
        <w:t xml:space="preserve">(АППГ – 31 ДТП; +25,8 %), что составило </w:t>
      </w:r>
      <w:r>
        <w:rPr/>
        <w:t>32,5 %</w:t>
      </w:r>
      <w:r>
        <w:rPr>
          <w:b w:val="false"/>
        </w:rPr>
        <w:t xml:space="preserve"> от общего числа дорожных аварий с детьми, в которых пострадали </w:t>
      </w:r>
      <w:r>
        <w:rPr/>
        <w:t xml:space="preserve">47 детей </w:t>
      </w:r>
      <w:r>
        <w:rPr>
          <w:b w:val="false"/>
        </w:rPr>
        <w:t xml:space="preserve">(АППГ – 36; +30,6%), </w:t>
      </w:r>
      <w:r>
        <w:rPr/>
        <w:t xml:space="preserve">2 </w:t>
      </w:r>
      <w:r>
        <w:rPr>
          <w:b w:val="false"/>
        </w:rPr>
        <w:t xml:space="preserve">ребенка погибли (АППГ - 0; +200,0 %). Перевозка </w:t>
      </w:r>
      <w:r>
        <w:rPr/>
        <w:t xml:space="preserve">3 </w:t>
      </w:r>
      <w:r>
        <w:rPr>
          <w:b w:val="false"/>
        </w:rPr>
        <w:t xml:space="preserve">пассажиров осуществлялась с нарушением ПДД РФ (АППГ – 2; </w:t>
      </w:r>
      <w:r>
        <w:rPr>
          <w:b w:val="false"/>
          <w:szCs w:val="28"/>
        </w:rPr>
        <w:t>+50%</w:t>
      </w:r>
      <w:r>
        <w:rPr>
          <w:b w:val="false"/>
        </w:rPr>
        <w:t>).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велосипедистов</w:t>
      </w:r>
      <w:r>
        <w:rPr>
          <w:b w:val="false"/>
        </w:rPr>
        <w:t xml:space="preserve"> зарегистрировано </w:t>
      </w:r>
      <w:r>
        <w:rPr/>
        <w:t xml:space="preserve">12 ДТП </w:t>
      </w:r>
      <w:r>
        <w:rPr>
          <w:b w:val="false"/>
        </w:rPr>
        <w:t xml:space="preserve">(АППГ – 6 ДТП; +100,0 %), что составило 10,0 % от общего числа дорожных аварий с детьми, в которых пострадал </w:t>
      </w:r>
      <w:r>
        <w:rPr/>
        <w:t xml:space="preserve">12 детей </w:t>
      </w:r>
      <w:r>
        <w:rPr>
          <w:b w:val="false"/>
        </w:rPr>
        <w:t xml:space="preserve">(АППГ – 6; +100,0 %.), </w:t>
      </w:r>
      <w:r>
        <w:rPr/>
        <w:t>5</w:t>
      </w:r>
      <w:r>
        <w:rPr>
          <w:b w:val="false"/>
        </w:rPr>
        <w:t xml:space="preserve"> ДТП по собственной неосторожности.</w:t>
      </w:r>
    </w:p>
    <w:p>
      <w:pPr>
        <w:pStyle w:val="TextBody"/>
        <w:spacing w:lineRule="auto" w:line="276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84 ДТП</w:t>
      </w:r>
      <w:r>
        <w:rPr>
          <w:b w:val="false"/>
        </w:rPr>
        <w:t xml:space="preserve"> (АППГ – 54 ДТП; +55,6 %), в которых </w:t>
      </w:r>
      <w:r>
        <w:rPr/>
        <w:t>95</w:t>
      </w:r>
      <w:r>
        <w:rPr>
          <w:b w:val="false"/>
        </w:rPr>
        <w:t xml:space="preserve"> детей (АППГ - 66; +43,9 %) получили травмы различной степени тяжести, </w:t>
      </w:r>
      <w:r>
        <w:rPr/>
        <w:t>2</w:t>
      </w:r>
      <w:r>
        <w:rPr>
          <w:b w:val="false"/>
        </w:rPr>
        <w:t xml:space="preserve"> погибли (АППГ – 0 ДТП; +200,0 %).</w:t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17</w:t>
      </w:r>
      <w:r>
        <w:rPr>
          <w:b w:val="false"/>
        </w:rPr>
        <w:t xml:space="preserve"> ДТП, в результате которых </w:t>
      </w:r>
      <w:r>
        <w:rPr/>
        <w:t xml:space="preserve">20 </w:t>
      </w:r>
      <w:r>
        <w:rPr>
          <w:b w:val="false"/>
        </w:rPr>
        <w:t>несовершеннолетних получили травмы различной степени тяжести.</w:t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евять месяцев 2021 года на территории г. Екатеринбурга произошло </w:t>
      </w:r>
      <w:r>
        <w:rPr/>
        <w:t>873</w:t>
      </w:r>
      <w:r>
        <w:rPr>
          <w:b w:val="false"/>
        </w:rPr>
        <w:t xml:space="preserve"> учетных ДТП, в которых </w:t>
      </w:r>
      <w:r>
        <w:rPr/>
        <w:t xml:space="preserve">44 </w:t>
      </w:r>
      <w:r>
        <w:rPr>
          <w:b w:val="false"/>
        </w:rPr>
        <w:t xml:space="preserve">человека погибли, </w:t>
      </w:r>
      <w:r>
        <w:rPr/>
        <w:t>108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3,7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2,0 %</w:t>
      </w:r>
      <w:r>
        <w:rPr>
          <w:b w:val="false"/>
        </w:rPr>
        <w:t xml:space="preserve"> от общего количества, погибшие – 6,8 %.</w:t>
      </w:r>
    </w:p>
    <w:p>
      <w:pPr>
        <w:pStyle w:val="Normal"/>
        <w:ind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0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021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88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100% /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6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,6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45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11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 / + 100,0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6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6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1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5,6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9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81,8% / +100%</w:t>
            </w:r>
          </w:p>
        </w:tc>
      </w:tr>
      <w:tr>
        <w:trPr>
          <w:trHeight w:val="7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</w:t>
            </w:r>
            <w:r>
              <w:rPr>
                <w:b w:val="false"/>
                <w:i w:val="false"/>
                <w:szCs w:val="28"/>
                <w:shd w:fill="FFFFFF" w:val="clear"/>
                <w:lang w:val="ru-RU"/>
              </w:rPr>
              <w:t>62,2</w:t>
            </w:r>
            <w:r>
              <w:rPr>
                <w:b w:val="false"/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</w:t>
            </w:r>
            <w:r>
              <w:rPr>
                <w:b w:val="false"/>
                <w:i w:val="false"/>
                <w:szCs w:val="28"/>
                <w:lang w:val="ru-RU"/>
              </w:rPr>
              <w:t>51,2</w:t>
            </w:r>
            <w:r>
              <w:rPr>
                <w:b w:val="false"/>
                <w:i w:val="false"/>
                <w:szCs w:val="28"/>
                <w:lang w:val="ru-RU" w:eastAsia="ru-RU"/>
              </w:rPr>
              <w:t>% / +300%</w:t>
            </w:r>
          </w:p>
        </w:tc>
      </w:tr>
    </w:tbl>
    <w:p>
      <w:pPr>
        <w:pStyle w:val="33"/>
        <w:ind w:left="-426" w:right="255" w:firstLine="720"/>
        <w:jc w:val="cent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Normal"/>
        <w:ind w:right="255" w:firstLine="142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0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1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/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,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0/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0/1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8,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/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ВТОРНИК, ЧЕТВЕРГ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ПЯТНИЦУ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618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309.2pt;height:208.3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627825420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/ 3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40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0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 / 3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3,1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1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3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6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2,3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7139" w:dyaOrig="7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7.9pt;height:381.3pt" filled="f" o:ole="">
            <v:imagedata r:id="rId8" o:title=""/>
          </v:shape>
          <o:OLEObject Type="Embed" ProgID="" ShapeID="ole_rId7" DrawAspect="Content" ObjectID="_900636271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830" w:dyaOrig="7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45pt;height:386.8pt" filled="f" o:ole="">
            <v:imagedata r:id="rId10" o:title=""/>
          </v:shape>
          <o:OLEObject Type="Embed" ProgID="" ShapeID="ole_rId9" DrawAspect="Content" ObjectID="_1459915316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СТРАДАВШИХ ДЕТЕЙ В ВОЗРАСТЕ ДО 16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. ЕКАТЕРИНБУРГА В 2021 ГОДУ</w:t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tabs>
          <w:tab w:val="clear" w:pos="720"/>
          <w:tab w:val="center" w:pos="7385" w:leader="none"/>
          <w:tab w:val="left" w:pos="9814" w:leader="none"/>
        </w:tabs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ab/>
        <w:t>Кировский район</w:t>
        <w:tab/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Кировского района г. Екатеринбурга с участием детей зарегистрировано 17 ДТП,                в которых пострадали 18 детей, 1 погиб. В сравнении с аналогичным периодом прошлого года, количество ДТП увеличилось на 88,9 %, количество пострадавших увеличилось на 100,0 %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right="255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683"/>
        <w:gridCol w:w="2239"/>
        <w:gridCol w:w="2085"/>
        <w:gridCol w:w="2097"/>
        <w:gridCol w:w="3813"/>
        <w:gridCol w:w="1918"/>
      </w:tblGrid>
      <w:tr>
        <w:trPr>
          <w:trHeight w:val="7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1.2021                                21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ятница                           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улимова, д. 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Берсенев Леони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Бересенева Софья,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БДОУ № 286 Верх-Исетского</w:t>
              <w:br/>
              <w:t>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БДОУ № 152 Верх-Исетского</w:t>
              <w:br/>
              <w:t>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е обеспечил постоянный контроль за движением транспортного средства, в результате чего допустил наезд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щий автомобиль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ходились на заднем пассажирском сидении справа                  в ДУУ, пристегнуты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152" w:hanging="2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лиц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мягких тканей спины 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голов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2.2021                               10:50                                субб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пр. Ленина, 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ыдов Мирон,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я № 88 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ой перекрестке  проехал на запрещаю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светофора и допустил столкновение с автомашиной. Ребенок находился на переднем пассажирском сидении в бустере «Baby Care» (22-36 кг), пристегнут штатным ремнем безопасност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подвздошной обла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1                                16:20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ыромолотова, 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ельков Василий,                     2 г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ашины двигаясь по дворовой территории не обеспечил постоянный контроль за движени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допустил наезд на пешеходов, двигающихся навстреч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находился в коляске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лобной час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1                               18:14 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Блюхера, 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люк Михаил, 4 г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230 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АДЕНИЕ ПАССАЖИРА                                   </w:t>
            </w:r>
            <w:r>
              <w:rPr>
                <w:sz w:val="24"/>
                <w:szCs w:val="24"/>
              </w:rPr>
              <w:t>Водитель трамвая перед началом движения от остановки допустил  падение пассажира в салоне трамвая, зажав его дверями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кисти правой ру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1                               17:15 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Рыбаков, 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ова Ирина,                             10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«А» класс </w:t>
              <w:br/>
              <w:t>ОО № 13  Октябрьского              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обиля  допустил  наезд  на  пешехода,  который перебегал проезжую  часть дороги, не убедившись в безопасности перехода 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НОВНА           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октевого сустава, бедра и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4.2021                               13:45                                суббота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ыромолотова, 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касина Валерия,                             12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«в» класс          МАОУ Гимназия № 176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при повороте налево  на  зеленый  сигн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фора   допустил  наезд  на  пешехода,  переходящ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зжую  часть  на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решающий  сигнал  светоф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левой ног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21                               19:30                                втор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40-летия Комсомола, 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рисова Сокима,                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б» класс          МБОУ СОШ № 150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, двигаясь  по дворовой территории,  допустил наезд на пешехода,  пересекающего  проезжую  часть  дороги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рыт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левой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04.2021                               20:25                                среда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Ирбитская, 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ин Ярослав,                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          МАОУ Гимназия № 47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двигался  в неустановленном  месте на самокате.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, ссадина левой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пр. Ленина, 69/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ткова Софья, 10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обучение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sz w:val="24"/>
                <w:szCs w:val="24"/>
              </w:rPr>
              <w:t>Водитель автомобиля допустил наезд на велосипедиста, который двигался  на запрещающий сигнал светофора не спешившись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Высоцкого, 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арымов Дмитрий, 3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Карымов Данил, 1 г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не посещают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ходились на заднем пассажирском сидении справа                  в ДУУ, пристегнуты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Учителей, 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еева Валерия, 7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 № 459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ась на заднем пассажирском сидении справа                  в ДУУ, пристегнут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40 лет Комсомола, 32 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елтиков Александ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 кл. ОО № 87 Чкал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ии справа  в ДУУ (бустер), пристегнут штатным р/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2.06.2021 скончался в больниц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люхера, д. 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арин Владими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Гимназия № 108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движения автомобиля в неустановленном месте из-за стоящего транспорта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лом бедра, перелом двух ребер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8.2021 16:45 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Сиреневый бульвар, 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рзин Оле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. ОО 176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  <w:r>
              <w:rPr>
                <w:sz w:val="24"/>
                <w:szCs w:val="24"/>
              </w:rPr>
              <w:t xml:space="preserve">Водитель а/м при пересечении  регулируемого  перекрестк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 запрещающий  сигнал  светофора  допустил  наезд  на  ребенка-пешехода, переходившего проезжую часть справа налево по ходу дви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я на разрешающий сигнал светофора</w:t>
            </w:r>
            <w:r>
              <w:rPr>
                <w:sz w:val="24"/>
                <w:szCs w:val="24"/>
                <w:u w:val="single"/>
              </w:rPr>
              <w:t xml:space="preserve">                                   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малоберцовой к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.08.2021 16: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Советская, 6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фим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ем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шел  в  6  «Б»  класс  МАОУ  СОШ  №  14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 автомаш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ясь  по  прилегающей 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го  центра  допустил  наезд  на  пешехода,  двигающегося  по  проезжей  части  дороги 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тном направлении по ходу движения автомашины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ЧМТ, СГМ,  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цы справой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8.2021 09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люхера, 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оно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рья  Сергеевн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лет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шла  в  5  «В»  класс  МАОУ  Гимназия  №  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/м допусти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пешехода, который переходил проезжую часть дороги по  нерегулируемому  пешеходному  переходу  справа  налево  по  ходу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ви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ЧМТ, СГМ,  перелом  ключицы  справа,  ушиб  внутренн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 сверке с травмпунктом №7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люхера, 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 Даниил, 14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 класса, МАОУ Лицей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 н/у автомаши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ясь по ул. Блюхера со стороны ул. Мира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ну ул. Комсомольская при повороте направо на ул. Комсомольская 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упил дорогу пешеходу, который на самокате на зеленый сигнал светоф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езжал проезжую часть дороги справа налево по  ходу дви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ы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левой стоп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 домой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Ленин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Ленинского района г. Екатеринбурга с участием детей зарегистрировано 15 ДТП,               в которых пострадали 17 детей. В сравнении с аналогичным периодом прошлого года, количество ДТП с участием детей снизилось на 6,3 %, количество пострадавших увеличилось на 5,6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81"/>
        <w:gridCol w:w="2255"/>
        <w:gridCol w:w="1780"/>
        <w:gridCol w:w="2195"/>
        <w:gridCol w:w="3859"/>
        <w:gridCol w:w="1938"/>
      </w:tblGrid>
      <w:tr>
        <w:trPr>
          <w:trHeight w:val="7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3.2021                               21:20                                пятница  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Волгоградская, 1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огачева Виктория,                      7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2. Богачева Елизваета,                      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 Богачева Валерия,          1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 – ДОУ № 561 Ленин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не организова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автомобиля при выезде с второстепенной дороги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 главную  не  предоставил  преимущество  в  движении  автомашине и допустил столкновение транспортных средств.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Находилась на переднем пассажирском сиденье, пристегнута штатным ремнем безопасности                                                               2. Находилась на заднем пассажирском сидении слева в ДУУ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 Находилась на заднем пассажирском сидении справа в ДУ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всех – СГ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4.2021                               19:50                                четверг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р. Решетникова, 18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 Николай,                             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          МАОУ СОШ № 140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, двигаясь  по  дворовому  проезду,  допустил  наезд  на  пешехода, выбежавшего из-за стоящего автомобиля.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ко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4.2021                               11:55                                суббота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Щорса, 1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 Савелий,                             13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«а» класс          МАОУ СОШ № 175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допустил наезд на пешехода, пересекавшего проезжую часть по регулируемому пешеходному переходу на разрешающий сигнал светофо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тканей,  перенапряжение  связочного  аппар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й тазобедренной обла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Московская, 212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лова Але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Г» ОО № 161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ТС из-за стоящего ТС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ушибленная рана лб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рдина, 32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ин Оле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уши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8 Марта, 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яхметова Миле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шиб мягких тканей голов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р. Ленина, 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датов Тимофе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7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уши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Чайковского, 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осова Алис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 ОО 96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а/м допустил наезд на пешехода, который перебегал проезжую часть дороги в н/у месте справа налево по ходу ТС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кадемика Сахарова, 51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ошина Кар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553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нос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мундсена, 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чев Деми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46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ПАДЕНИЕ ПАССАЖ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ходился в салоне у окна, упал во время дви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садина нижней гу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сверке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дина, д. 11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Артем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sz w:val="24"/>
                <w:szCs w:val="24"/>
              </w:rPr>
              <w:t>Водитель автомобиля допустил наезд на велосипедиста, который пересекал дворовой проезд справа налево по ходу движения автомобиля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й перелом правой ключицы без смещ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гоградская, д. 1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цов Серг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ТС из-за стоящего ТС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 справа, ушиб правой наружной лодыж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21 09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омова, 1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аев  Артем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  ДОУ  №  212  Верх-Исет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штатным ремнем безопасности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берцовой кости левой ног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21 07: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. Сахарова, 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шмаков  Арте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ганизованный.    С 1 сентября  2021 пойдет в 1  класс ОО № 181 Ленинского 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автомобиля допустил наезд на пешехода, который перебегал проезжую часть дороги слева направо по ходу ТС из-за стоящего ТС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ваная рана  лб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аная  рана  левой  локтя,  ушиб  правой  стоп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.09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: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бролюбова, 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ммэ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ся-Л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>
                <w:sz w:val="24"/>
                <w:szCs w:val="24"/>
              </w:rPr>
              <w:t xml:space="preserve">курс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ческий колледж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 автомашины  «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over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Freelander</w:t>
            </w:r>
            <w:r>
              <w:rPr>
                <w:bCs/>
                <w:color w:val="000000"/>
                <w:sz w:val="24"/>
                <w:szCs w:val="24"/>
              </w:rPr>
              <w:t xml:space="preserve">  2» допустил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езд на пешехода переходящего проезжую часть дороги в неустановленном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е  из-за  стоящего ТС  слева  направо  по  ходу Т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го плеча и правого бедра, ЗЧМТ, СГМ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  <w:t>Октябрь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Октябрьского района г. Екатеринбурга с участием детей зарегистрировано               16 ДТП, в которых пострадали 18 детей. В сравнении с аналогичным периодом прошлого года, количество ДТП                     с участием детей увеличилось на 45,5 %, количество пострадавших увеличилось на 20,0 %.</w:t>
      </w:r>
    </w:p>
    <w:p>
      <w:pPr>
        <w:pStyle w:val="Normal"/>
        <w:ind w:right="255"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98"/>
        <w:gridCol w:w="2414"/>
        <w:gridCol w:w="2414"/>
        <w:gridCol w:w="2686"/>
        <w:gridCol w:w="2635"/>
        <w:gridCol w:w="2279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1                                12:20                               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Луначарского, 18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ясцина Александра, </w:t>
              <w:br/>
              <w:t>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В» класс МАОУ СОШ № 6 </w:t>
              <w:br/>
              <w:t>Верх-Исет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по пешеходному переходу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грудной клетки, передней брюшной стен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                               21:15                                понедель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Хвойная, 9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еева Вероника,                             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а» класс </w:t>
              <w:br/>
              <w:t>ОО № 53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Водитель а/м не уступил дорогу пешеходам, переходящим проезжую часть дороги по нерегулируемому пеш. Переходу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3.2021                               07:45                                четверг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жова, 13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ницына Полина,                             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г» класс ОО № 94  Октябрьского              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 наезд  на  пешехода,  который выбежал на проезжую  часть дороги из-за стоящего транспортного средства в неустановленном  месте  </w:t>
              <w:br/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21                               17:00                                пятница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Спутников, 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аева Злата,   11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б» класс          МАОУ СОШ № 92 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нерегулируемом пешеходном переходе допустил наезд на пешехода на электросамокат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локтевого сустава, ушиб правого бедр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4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пр. Ленина, 4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Логвиненко Михаил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виненко Никит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4 класс Ур. Музыкальная школ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. Группа Ур.музыкальная школ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при проезде перекрестка на запрещающий сигнал светофора допустил наезд на пешеходов стоящих на тротуар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, ссадин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ул. Восточная, 7е                     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ченко Александ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«Я» ОО № 110 Октябрь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регулируемом пешеходном переходе допустил наезд на пешехода на электросамокате, переходящего на зеленый сигнал светофо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предплечь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Главная, 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ибулин Рома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В» класс ОО № 97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ашины допустил наезд на велосипедиста, пересекавшего дорогу в н/у мест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адины, ушиб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Декабристов,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дов Русла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В» кл. ОО № 40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регулируемом перекрестке допустил наезд на пешехода переходящего п/ч на запрещающий сигнал светофор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ЕКАД, 3,4 к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зжерин Ян, 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 №  5  г.  Верхняя  Пыш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ся в третьем ряду автомобиля,  на задне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ссажирском  сиденье  слева,   в  детском  удерживающем  устройстве –автокресл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 ткане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3.06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48/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шкевич Сергей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 кл. ОО 5 Ленин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ашины допустил наезд на велосипедиста, двигающегося по тротуару справа налево по ходу движения Т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составной перелом левого колен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17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ева Саида, 6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в неустановленном месте в зоне видимости пешеходного перехода слева направо по ходу движения Т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МТ, УГМ, перелом теменной област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ЕКАД, 7 км.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 Иван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449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3 точечным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21 08: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бург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активная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кина  Екатер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 СОШ  №  178  перешла в 9а класс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джоникидзевского  район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переднем пассажирском сиденье, пристегнута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поясничного  отдел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оночник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8.202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  Дублер  Сибирского  тракта,  23  км    750  м.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явцев  Александр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ник МАДОУ детский сад №  550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лева, пристегнут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мягких тканей голов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4.08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 , ул. Карельская, 68/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рамов  Асомидди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 ОО  №  26,  перешел  в  6  «В»  класс,  Октябрьского  район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дитель а/м допустил  наезд  на велосипедиста,  который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секал  пр. часть дороги справа  налево  по  ходу  движения  транспортных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левого нижнего предплечья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, ЕКАД 10 км 700 м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 Максим, 14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«В» класс БМАОУ Лицей № 7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овск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права, пристегнут штатным ремнем безопасности.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Перевозился без нарушений ПДД РФ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ленная рана лобной области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Верх-Исет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9 месяцев 2021 г. на территории Верх-Исетского района г. Екатеринбурга с участием детей зарегистрировано </w:t>
        <w:br/>
        <w:t>28 ДТП, в которых пострадали 30 детей, 1 погиб. В сравнении с аналогичным периодом прошлого года, количество ДТП         с участием детей увеличилось на 211,1 %, количество пострадавших увеличилось на 200,0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531"/>
        <w:gridCol w:w="2043"/>
        <w:gridCol w:w="2300"/>
        <w:gridCol w:w="2529"/>
        <w:gridCol w:w="3071"/>
        <w:gridCol w:w="3257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1.2021                               20:10                                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Викулова, 46</w:t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уравлева Олеся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лет</w:t>
            </w:r>
          </w:p>
        </w:tc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6 «Г» класс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 № 171,                   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НАЕЗД НА ПЕШЕХОДА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дитель допустил наезд на пешехода, переходившего проезжую часть дороги по нерегулируемому пешеходному переходу </w:t>
            </w:r>
          </w:p>
          <w:p>
            <w:pPr>
              <w:pStyle w:val="Normal"/>
              <w:ind w:left="1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лом плечевой кости </w:t>
            </w:r>
          </w:p>
          <w:p>
            <w:pPr>
              <w:pStyle w:val="Normal"/>
              <w:ind w:lef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1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Московская, 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Калугин Федор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Калугин Артем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а в ДОУ № 27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СТОЛКНОВЕНИЕ Т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 автомашины  на регулируемом перекрестке допустил столкновение с другой автомашино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находились на заднем пассажирском сиденье в ДУ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.01.2021 13: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                          ул. Репина, 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Скакунов Владислав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Медведев Егор,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«Г» класс ОО № 63  ВИ р-на</w:t>
            </w:r>
          </w:p>
          <w:p>
            <w:pPr>
              <w:pStyle w:val="Normal"/>
              <w:ind w:left="80" w:right="3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класс (семейное обучение) МАОУ СОШ № 23 ВИ р-на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СТОЛКНОВЕНИЕ Т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 автобуса  не обеспечил постоянный контроль за движением и допустил столкновение с другим автобусом.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находились в салоне автобус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травматический стресс мягких тканей носа</w:t>
            </w:r>
          </w:p>
          <w:p>
            <w:pPr>
              <w:pStyle w:val="Normal"/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костей носа</w:t>
            </w:r>
          </w:p>
          <w:p>
            <w:pPr>
              <w:pStyle w:val="Normal"/>
              <w:ind w:left="7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.02.2021                                14:00                                вторник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окарей, 50/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мина Анастасия, 14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«А» класс  МБОУ СОШ № 74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</w:t>
            </w:r>
            <w:r>
              <w:rPr>
                <w:color w:val="000000"/>
                <w:sz w:val="24"/>
                <w:szCs w:val="24"/>
              </w:rPr>
              <w:t>Води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ктора при движении задним ходом допустил наезд ковшом на пешехода, двигавшегося по тротуару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ленная рана теменной обла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2.2021                               18:55                                среда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Бориса Ельцина, 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ева Маргарита,                             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А» класс МБОУ СОШ № 148 Железнодорожн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втомашины 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ил постоянный контроль за движением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л столкновение с автомашиной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вочка находилась на заднем пассажирском сиденье слева, пристегнута штатным ремнем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2.2021                                16:44                                четвер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Евгения Савкова, 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ертина Дарья,                     5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У </w:t>
            </w:r>
          </w:p>
          <w:p>
            <w:pPr>
              <w:pStyle w:val="Normal"/>
              <w:ind w:left="80" w:right="31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72 В/И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по нерегулируемому пешеходному переход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евого предплечья,</w:t>
            </w:r>
          </w:p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2.2021                                18:57                                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Шейнкмана, 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чивалов Константин,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В» класс  МАОУ СОШ № 69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переходил проезжую часть дороги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евого коленн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.2021                                07:42                                сре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Готвальда, 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дина Ульяна,                     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«Д» класс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ОУ Лицей № 12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, двигаясь по дворовой территории, допустил наезд на пешехода, собирающегося перей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оезжую часть дворовой территор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перелом</w:t>
            </w:r>
          </w:p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ей лодыжки без смещ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.03.2021                               22:20                                среда   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Московская, 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лофеева Софья,                             14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 «а» класс </w:t>
              <w:br/>
              <w:t>ОО № 181  Ленинского              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 автомобиля  выехал  на перекресток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 допустил  столкновение  с другим автомобиле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евочка находилась на переднем пассажирском сиденье, пристегнута штатным ремнем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3.2021                               20:50                               воскресенье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окарей, 31/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жаксе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сер-Рафат,                             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9 «д» класс ОО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 xml:space="preserve">168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рх-Исетского </w:t>
              <w:br/>
              <w:t>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 автомашины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пешеходов,  переходящих  проезжую  часть   по  пешеходному переходу на разрешающий сигнал светофора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коленн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21                               13:30                                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Феофанова, 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рниенко Кирилл,                            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л» класс          МБОУ СОШ № 25 Верх-Исет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color w:val="000000"/>
                <w:sz w:val="24"/>
                <w:szCs w:val="24"/>
              </w:rPr>
              <w:t>Водитель автомобиля допустил  наезд на  пешехода  на самокате, пересекающего  проезжую  часть  дороги  вне пешеходного переход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обоих коленных сустав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04.2021                               19:28                                четверг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Павла Шаманова, 5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ухов Дмитрий,                             8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«л» класс          МАОУ СОШ № 79 ВИ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 автомобиля,  двигаясь  по  дворовой  территории, допустил  наезд  на  несовершеннолетнего велосипедиста,  движущегося  по тротуару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правой голени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04.2021                               22:26                                пятница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дублер ул. Бебеля, 1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здерин Мирон,                             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«Д» класс         МАОУ СОШ № 69 Верх-Исетского района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не  выполнил  требование  дорожного  знака  «Уступите  дорогу»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л столкновение с другим автомобилем. Мальчик  находился  на  заднем  пассажирском  сиденье слева в ДУ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 мягких  тканей  лб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5.2021  19: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руда, 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Ефимова  Ирин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 А класс МБОУ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Ш № 1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а/м допустил  наезд на пешехода, движущегося по краю проезжей части в попутном направлении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5.2021  17: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ЕКАД, 61 км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альцева  Мирослав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У № 552 Чкалов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ась на переднем пассажирском сидении в ДУУ, была    пристегнута  ремнем 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ГИБЛ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.2021г.  12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ебеля, 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Юшков  Арсений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ДОУ № 413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сажирском сиденье в детском кресле, пятиточечным ремнем  безопасности  бы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истегну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 не выявлен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21 20: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Татищева, 9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ри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астасия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ДОУ № 152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сажирском сиденье в детском кресле, пятиточечным ремнем  безопасности  бы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истегну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05.2021  14:45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ул. Челюскинцев, </w:t>
            </w:r>
          </w:p>
          <w:p>
            <w:pPr>
              <w:pStyle w:val="Normal"/>
              <w:ind w:right="-3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Шебалков  Андрей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 «А»  класс МАОУ СОШ №  46  Орджоникидзев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проезжую часть дороги слева направо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оду движения транспортного средств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 СГМ,  перелом  скуловой  к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.05.2021    17:14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ореченская,  15/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очалов Егор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 «Б»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  МАОУ  СОШ  №  140  Ленин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дворовой  проезд  слева  направо  по  ходу  движ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анспортного средства</w:t>
            </w:r>
            <w:r>
              <w:rPr>
                <w:color w:val="000000"/>
                <w:sz w:val="24"/>
                <w:szCs w:val="24"/>
                <w:u w:val="single"/>
              </w:rPr>
              <w:t>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коленного </w:t>
            </w:r>
          </w:p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уходольская, 4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ундиров Хаким,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  <w:p>
            <w:pPr>
              <w:pStyle w:val="Normal"/>
              <w:numPr>
                <w:ilvl w:val="0"/>
                <w:numId w:val="11"/>
              </w:numPr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жангулаев  Артур,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«А» ОО 144 Орджоникидзевского р-на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Д» кл. ОО 25 В/И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ОВ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ашины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ешеходов,  пересекающих нерегулируемый перекресток на электросамокат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64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го колена</w:t>
            </w:r>
          </w:p>
          <w:p>
            <w:pPr>
              <w:pStyle w:val="Normal"/>
              <w:numPr>
                <w:ilvl w:val="0"/>
                <w:numId w:val="10"/>
              </w:numPr>
              <w:ind w:left="264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ы  подбородка, </w:t>
            </w:r>
          </w:p>
          <w:p>
            <w:pPr>
              <w:pStyle w:val="Normal"/>
              <w:ind w:left="264" w:hanging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го плеча, правого бедра, правого локт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сковская, 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банова Ксения,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«Г» класс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Ш № 1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по нерегулируемому пешеходному переходу слева направо по ходу движения ТС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ЧМТ,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8 Марта, 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лова Софья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9 «Г» класс,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Ш № 121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color w:val="000000"/>
                <w:sz w:val="24"/>
                <w:szCs w:val="24"/>
              </w:rPr>
              <w:t>Водитель автомобиля допустил  наезд на  пешехода  на самокате, пересекающего  проезжую  часть  дороги  на запрещающий красный сигнал светоф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й перелом левой бедренной к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.08.202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ул. Викулова,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4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лючка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дрей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4  «А»  класса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ОУ  СОШ  №  63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допустил  наезд  на  пешехода,  пересекающего  проезжую  часть по  нерегулируемому  пешеходному  переходу,  слева  направо  по  ход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транспортного средств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ЗЧМТ, ушибленная  рана  мягких  тканей  правой  щеки,  ушиб  правого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8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 Екатеринбурге ул.  Заводская, 4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сымов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арвиз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учающийся  4  «В»  класса  МБОУ  СОШ  №  74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в неустановленном месте справа налево по  ходу  движения  транспортного  средства,  в  зоне  видимости  пешеходного переход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 ЗЧМТ,  тупая  травма  живота,  ушиб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ой клет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08.2021  19:5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. 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епина, 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ропова  Диана, 13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БОУ СОШ № 79,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7 «Б» классе В/И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ассажирском сидень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 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8.2021  11:20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Екатеринбург, ул. Кушвинская, д. 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шков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илипп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 «А» класс  МБОУ  СОШ  №  6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 проезжую  часть  на  самокате  в  неустановленном  мест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ва на право по ходу движения транспортных средств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фаланги правого пальца правой ног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08.2021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:00  пятница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 Екатеринбург, ул.  Опалихинская,  д.  3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маров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митрий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ускник ДОУ №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секал  проезжую  часть  в  неустановленном  месте справа налево по ходу движения транспортного средства, в зоне видим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шеходного переход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                        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затылочной части голов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 Екатеринбург, ул.  Крауля, 7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0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Муравьева  Анастасия,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6  А  класс МАОУ  СОШ №  1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Находились на заднем пассажирском сидении в ДУУ, соответствующих весу и росту. Перевозились без нарушения ПДД РФ.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                  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ЧМТ,  СГМ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Железнодорожны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9 месяцев 2021 г. на территории Железнодорожного района г. Екатеринбурга с участием детей зарегистрировано </w:t>
        <w:br/>
        <w:t>8 ДТП, в которых пострадали 8 детей. В сравнении с аналогичным периодом прошлого года, количество ДТП                       с участием детей увеличилось на 60,0 %, количество пострадавших на 60,0 %.</w:t>
      </w:r>
    </w:p>
    <w:p>
      <w:pPr>
        <w:pStyle w:val="Normal"/>
        <w:ind w:right="255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09"/>
        <w:gridCol w:w="2787"/>
        <w:gridCol w:w="2177"/>
        <w:gridCol w:w="2477"/>
        <w:gridCol w:w="2869"/>
        <w:gridCol w:w="2323"/>
      </w:tblGrid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1.2021                                17:00                                вторник             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ишеневская, 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 Эмиль,                     7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А» класс МБОУ СОШ № 127 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крестцовой област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4.2021                               17:32                                вторник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                             пер. Выездной,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итов Эдгар,                             12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г» класс          МАОУ СОШ № 208 ЖД р-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62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sz w:val="24"/>
                <w:szCs w:val="24"/>
              </w:rPr>
              <w:t xml:space="preserve">Водитель микроавтобуса допустил наезд на пешехода, который перебегал проезжую часть дороги в н/у месте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8"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8"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илимбаевская,  27/1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ргешов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иде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кал проезжую  часть  дороги  на  самокате  сле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пра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мягки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й голени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5.202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 4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 Андрей, 15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«а»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МБОУ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 </w:t>
            </w:r>
            <w:r>
              <w:rPr>
                <w:sz w:val="24"/>
                <w:szCs w:val="24"/>
              </w:rPr>
              <w:t>75  Железнодорожного 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ТС допусти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двух  пешеходов на электросамокате,  которые  пересекали  проезжу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часть слева напра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правого  предплечев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хническая, 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ыров Давид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 кл., ОО 83 Железнодорожного 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реходил проезжую  часть  дороги  по нерегулируемому пешеходному переходу справа нале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 1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никова Анастасия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ница ДОУ № 44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реднеуральс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ходилась на переднем пассажирском сидении в ДУУ, была   пристегнута  штатным ремнем  без-т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ушиб мягких тканей головы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нарская, 14/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кеев Айхан, 2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выезд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прилегающей территори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не уступил дорогу пешеходу пересекающему проезжую часть (на самокате) справа налево по ходу движения т/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2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дова, 2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вобилов Никит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«А» класс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49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Водитель велосипеда не обеспечил постоянного контроля за движением, допустил столкновение с автомашиной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движущейся в попутном направлений прямо, после чего совершил падение на проезжую ч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, ушиб левой ягодицы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Чкалов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Чкаловского района г. Екатеринбурга с участием детей зарегистрировано                 17 ДТП, в которых пострадали 19 детей. В сравнении с аналогичным периодом прошлого года, количество ДТП                        с участием детей увеличилось на 21,4 %, количество пострадавших увеличилось на 5,6 %.</w:t>
      </w:r>
    </w:p>
    <w:p>
      <w:pPr>
        <w:pStyle w:val="Normal"/>
        <w:ind w:right="255" w:firstLine="142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"/>
        <w:gridCol w:w="1530"/>
        <w:gridCol w:w="1"/>
        <w:gridCol w:w="2200"/>
        <w:gridCol w:w="1"/>
        <w:gridCol w:w="2845"/>
        <w:gridCol w:w="2459"/>
        <w:gridCol w:w="3315"/>
        <w:gridCol w:w="2322"/>
        <w:gridCol w:w="2"/>
      </w:tblGrid>
      <w:tr>
        <w:trPr>
          <w:trHeight w:val="7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вм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</w:t>
            </w:r>
          </w:p>
        </w:tc>
      </w:tr>
      <w:tr>
        <w:trPr>
          <w:trHeight w:val="1734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1.2021                                19:00                                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елькоровская,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Веретенникова Василиса, 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Веретенникова Виктор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464 Чкалов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одитель автомобиля на  нерегулируемом  перекрестке  не уступил дорогу автомашине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ходилась на заднем пассажирском сиденье слева в бескаркасном ДУУ, не соответствующему весу и росту ребен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ходилась на заднем пассажирском сиденье справа в бустер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авм не выявлено</w:t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шиб правой скулов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.2021                                17:24                                суббот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Щербакова,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мусаев Умидж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В» класс  МАОУ СОШ № 59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iCs/>
                <w:sz w:val="24"/>
                <w:szCs w:val="24"/>
              </w:rPr>
              <w:t>Водитель автомобиля  допустил наезд на пешехода, который переходил проезжую часть дороги в неустановленном месте.</w:t>
            </w:r>
            <w:r>
              <w:rPr>
                <w:iCs/>
                <w:sz w:val="24"/>
                <w:szCs w:val="24"/>
                <w:u w:val="single"/>
              </w:rPr>
              <w:t xml:space="preserve">             </w:t>
            </w:r>
            <w:r>
              <w:rPr>
                <w:i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СГМ, перелом костей таз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03.2021                               06:59                                воскресенье 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амолетная, 110/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тдинова Полина,                      7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2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РЕПЯТСТВИЕ                                 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итель  автомобиля  не  обеспечил  постоянного контроля  за  движением  и  допустил  наезд  на  опору освещения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евочка находилась на заднем пассажирском сиденье справа,  не пристегнута штатным ремнем безопасности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их правого бедр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.04.2021                               16:25                                воскресенье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Родонитовая, 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ерман  Владимир,                             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«И» класс         МАОУ Лицей № 180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ашины, допустил наезд на пешехода, пересекающего дворовой проезд, после  чего  пешехода  откинуло  на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стоящий автомобил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 лобной  теменной  области,  ушиб  левого  бедр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.2021    12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дорога  М  5  Урал  189  км  +  931                           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з Ариэл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 детского  сада  №  3  «Родничок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амил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ась  на  за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лева, 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пристегнута трехточечным ремнем безопас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 мягких  тканей  лица</w:t>
            </w:r>
          </w:p>
        </w:tc>
      </w:tr>
      <w:tr>
        <w:trPr>
          <w:trHeight w:val="1167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21  18: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                             ул. Степана  Разина,  109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яев Артем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«В» класс МАОУ СОШ № 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пешехода,  который  переходил  проезжую  часть  дороги 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ижения транспортного средства в неустановленном месте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i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 ушибленная  рана  лица,  перелом  скуловой  к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ва.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5.2021    20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авянская,  51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аев Александ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«К»  класса  МАОУ  Лицей  №  135  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 велосипедиста,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есекающего  дворовой  проезд  слева  направо  по  ходу 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транспортного средства.</w:t>
            </w:r>
            <w:r>
              <w:rPr>
                <w:iCs/>
                <w:sz w:val="24"/>
                <w:szCs w:val="24"/>
                <w:u w:val="single"/>
              </w:rPr>
              <w:t xml:space="preserve">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го бедра, ушиб тазобедренного сустав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.06.202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 Фучика</w:t>
            </w:r>
            <w:r>
              <w:rPr>
                <w:caps/>
                <w:color w:val="000000"/>
                <w:sz w:val="24"/>
                <w:szCs w:val="24"/>
              </w:rPr>
              <w:t>, 7</w:t>
            </w:r>
            <w:r>
              <w:rPr>
                <w:color w:val="000000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зенов Матве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ДОУ № 584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пешеходов,  которые  переходил  проезжую  часть  дороги 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ижения транспортного средства в неустановленном месте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ВИНОВНА МА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\д Екатеринбург – Полевской, 15 км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тников Платов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324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ась  на  за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рава,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пристегнута трехточечным ремнем безопас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зит  ше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доемная, 80/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маева Али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33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наезд  на пешехода,  который переходил  дворовой проезд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вижения транспортного средства 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iCs/>
                <w:color w:val="FF0000"/>
                <w:sz w:val="24"/>
                <w:szCs w:val="24"/>
                <w:u w:val="single"/>
              </w:rPr>
              <w:t>ВИНОВЕН ОТЕ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нижней конечности</w:t>
            </w:r>
          </w:p>
        </w:tc>
      </w:tr>
      <w:tr>
        <w:trPr>
          <w:trHeight w:val="60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скадронная,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бушкин Арсени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 велосипедис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ересекающего  проезжую часть в неустановленном месте  справа налево  по  ходу  движения ТС.</w:t>
            </w:r>
            <w:r>
              <w:rPr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FF0000"/>
                <w:sz w:val="24"/>
                <w:szCs w:val="24"/>
              </w:rPr>
              <w:t>ВИНОВЕН</w:t>
            </w:r>
            <w:r>
              <w:rPr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ЧМТ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итова, 1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ерев Богда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ся  на  пере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рава,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кресло закреплено с нарушением ПД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ЧМТ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олотистый бульвар,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анова Юл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«В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1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реходил проезжую  часть  дороги  по нерегулируемому пешеходному переходу справа налево по ходу движения Т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СГМ, ушиб правого колен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льпинистов, 77/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егтярь Анит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  не посещае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Находилась  на  коленях  у матери, которая  сидела  на  заднем  пассажирском  сидении  слева  за  водителем,  был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пристегнута  штатным  ремнем безопасности. </w:t>
            </w:r>
            <w:r>
              <w:rPr>
                <w:color w:val="FF0000"/>
                <w:sz w:val="24"/>
                <w:szCs w:val="24"/>
              </w:rPr>
              <w:t xml:space="preserve">Перевозился без ДУУ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с нарушения ПДД РФ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й правой бровной област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лькоровская, 6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светова Анжелика, 3 года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светова Вероника, 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ю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ись на заднем пассажирском сидении в ДУУ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Перевозились без нарушения ПДД РФ.</w:t>
            </w:r>
            <w:r>
              <w:rPr>
                <w:sz w:val="24"/>
                <w:szCs w:val="24"/>
                <w:u w:val="single"/>
              </w:rPr>
              <w:t xml:space="preserve">     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мягких тканей лица и плеча</w:t>
            </w:r>
          </w:p>
        </w:tc>
      </w:tr>
      <w:tr>
        <w:trPr>
          <w:trHeight w:val="220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Короткий, 1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ов Данил,</w:t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«Г»  класса  МА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 №  106  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одитель а/м допустил наезд на пешехода,  который  переходил  проезжую  часть  дороги  в  н/у месте справа налево по ходу движения ТС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НОВЕН    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люсневой кости левой ноги без смещения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Орджоникидзевский район</w:t>
      </w:r>
    </w:p>
    <w:p>
      <w:pPr>
        <w:pStyle w:val="Normal"/>
        <w:ind w:left="142" w:right="255" w:firstLine="57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 9 месяцев 2021 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Орджоникидзевского района г. Екатеринбурга с участием детей  </w:t>
      </w:r>
      <w:r>
        <w:rPr>
          <w:sz w:val="28"/>
          <w:szCs w:val="28"/>
        </w:rPr>
        <w:t>зарегистрировано 19 ДТП, в которых 20 детей пострадали, 1 ребенок поги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авнении с аналогичным периодом прошлого года, количество ДТП увеличилось на 90,0%, количество травмированных увеличилось на 81,8%, количество погибших увеличилось на 100,0%.</w:t>
      </w:r>
    </w:p>
    <w:p>
      <w:pPr>
        <w:pStyle w:val="Normal"/>
        <w:ind w:left="142" w:right="255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201"/>
        <w:gridCol w:w="2269"/>
        <w:gridCol w:w="2177"/>
        <w:gridCol w:w="2418"/>
        <w:gridCol w:w="3012"/>
        <w:gridCol w:w="1983"/>
      </w:tblGrid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1                               12:25                                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Ильича, 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шина Василина,                             7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«а» класс О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г. Березовск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 ТС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а находилась на заднем пассажирском сидении слева, пристегнута штатным ремнем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1                               17:20                                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осмонавтов, 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Анна,                             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г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 № 9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ашины 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а, пересекавшего проезжую  часть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неустановленном месте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л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1                               18:30                                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ер. Симбирский, 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в Захар,                             8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в» класс          МАОУ Гимназия № 205 Орджо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шехода, двигающегося  на  самокате  в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неустановленном месте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ра и колена</w:t>
            </w:r>
          </w:p>
        </w:tc>
      </w:tr>
      <w:tr>
        <w:trPr>
          <w:trHeight w:val="31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1                               10:50                                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умана, 2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андыков Артем,                             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б» класс          МАОУ СОШ № 67 Орджо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/м допустил наезд на пешехода, пересекающего проезжую часть дороги по нер. пешеходному переходу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левого  бедра,  перелом  пра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стной кост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                              ул. Шефская,  32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ин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«Б» класс МА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67  Орджоникидзевского  района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С на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нерегулируемом  пешеходном переходе  допустил наезд на пешехода, который  переходил проезжую часть дороги справа налево по ходу движения Т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ссадина левого локтя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:06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Екатеринбург                              у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40  лет  Октября,  30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 Дмитрий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сеща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ДЕНИЕ ПАССАЖ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роллейбуса    допустил падение пассажиров при торможении.</w:t>
            </w:r>
            <w:r>
              <w:rPr>
                <w:sz w:val="24"/>
                <w:szCs w:val="24"/>
                <w:u w:val="single"/>
              </w:rPr>
              <w:t xml:space="preserve">    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шиб  мягких  ткан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а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ых Командиров, 32   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хмаджонов  Джовидо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112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С допустил  наезд  на пешехода пересекавшего  проезжую  часть  слева направо  по  ходу движения т/с в неустановленном месте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СГМ, ссадины спин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кинских Комиссаров, 1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Кирил,</w:t>
            </w:r>
          </w:p>
          <w:p>
            <w:pPr>
              <w:pStyle w:val="Normal"/>
              <w:ind w:left="97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  <w:p>
            <w:pPr>
              <w:pStyle w:val="Normal"/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Данил,</w:t>
            </w:r>
          </w:p>
          <w:p>
            <w:pPr>
              <w:pStyle w:val="Normal"/>
              <w:ind w:left="97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а»  кл. ОО № 115 Орджоникидзе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 кл. ОО № 112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ись  на заднем пассажирском сидении слева и по середине, пристегнуты штатным ремнем безопасности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 Екатерина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7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одитель ТС допустил  наезд  на пешехода пересекавшего  проезжую  часть  дороги на самокате слева направо  по  ходу движения т/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ганская, 3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а Валерия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7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ТС при повороте налево допустил  наезд  на пешехода переходящего  проезжую  часть  дороги слева направо  по  ходу движения т/с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ый  перелом  кост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голен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, ул. Лунная, д.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айлов Вадим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лет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А» класс, школа-интернат №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ашины 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а, пересекавшего проезжую  часть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ну мест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слева направо по ходу движения ТС</w:t>
            </w:r>
            <w:r>
              <w:rPr>
                <w:bCs/>
                <w:color w:val="000000"/>
                <w:sz w:val="24"/>
                <w:szCs w:val="24"/>
              </w:rPr>
              <w:t xml:space="preserve"> из-за стоящего ТС        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основания череп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их рабочих, 5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ащенко Герман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пешехода, пересекающего проезжую часть дороги на самокате, на запрещающий сигнал светофора слева направо по ходу движения т/с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color w:val="FF0000"/>
                <w:sz w:val="24"/>
                <w:szCs w:val="24"/>
              </w:rPr>
              <w:t>ВИНОВЕН</w:t>
            </w:r>
            <w:r>
              <w:rPr>
                <w:sz w:val="24"/>
                <w:szCs w:val="24"/>
                <w:u w:val="single"/>
              </w:rPr>
              <w:t xml:space="preserve">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СГМ, гематома лица, перелом ребер справа, разрыв селезенк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льича, 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ушин Кирилл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лся в 1 клас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еральные вод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пешехода, пересекающего проезжую часть дороги по регулируемому перекрестку слева направо по ходу движения автомоби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правой ног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Цветочный, 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ин Вячеслав, 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В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вигаясь по дворовой территор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велосипедиста, пересекающего проезжую часть справа налево по ходу движения т/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коленных суставов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7.2021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:35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е,  ул.  Ильича,  17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тапов  Вадим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№ 22, 5В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/м при  выезде  с  дворовой  территор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велосипедиста,  который двигался по тротуару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ом левого плеч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8.2021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:3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е    33  км  192,8  м.  ЕКАД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  Михаил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  ДОУ  №  248  Верх-Исет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ись на заднем пассажирском сидении пристегнут трехточечным  ремнем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 и  ссад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го предплечья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8.2021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:1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е, ул.  40  лет  Октября,  8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амарева Анастасия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лассе МБ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 №  81  Орджоникидзевского 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бегал  проезжую  часть  в  неустановленном  месте  справа  налево  п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у движения транспортного средств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перелом правой голени со смещением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е, ул.  Кировоградская, 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/>
            </w:pPr>
            <w:r>
              <w:rPr>
                <w:sz w:val="24"/>
                <w:szCs w:val="24"/>
              </w:rPr>
              <w:t xml:space="preserve">Ященко  Кира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 классе МБОУ СОШ № 72  Орджоникидзевского 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/м допустила  наезд  на  пешеход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ходившего п/ч по регулируемому  пешеходному переходу слева направо  по  ходу  движения  ТС  на    зеленый  сигна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светофо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та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акту каждого ДТП инспекторами по пропаганде осуществлена фото- и видеосъемка с места происшествия, проведен опрос участников, законных представителей несовершеннолетних. Информация с обстоятельствами ДТП размещена в С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режиме с обучающимися ОО г. Екатеринбурга проводятся профилактические беседы по БДД, конкурс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уроки, родительские собрания и совещания с педагогическим состав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А Г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Департамента образования Администрации г. Екатеринбург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жемесячно на совещаниях с руководителями районных управлений образования рассматривать вопрос состояния детского дорожно-транспортного травматизма, приглашать инспекторов отделения пропаганды БДД ОГИБДД УМВД России по г. Екатеринбургу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 постоянной основе во всех образовательных организациях проводить беседы по ПДД, игры, конкурсы, мастер-классы, вебинары, тестирование по ПДД для обучающихся 1-11 классов, профилактические мероприятия с приглашением сотрудников Госавтоинспек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Разместить информацию </w:t>
      </w:r>
      <w:r>
        <w:rPr>
          <w:sz w:val="28"/>
          <w:szCs w:val="28"/>
        </w:rPr>
        <w:t>на сайте образовательных организаций и стендах</w:t>
      </w:r>
      <w:r>
        <w:rPr>
          <w:color w:val="000000"/>
          <w:sz w:val="28"/>
          <w:szCs w:val="28"/>
        </w:rPr>
        <w:t xml:space="preserve"> по аварийности за отчетный период</w:t>
      </w:r>
      <w:r>
        <w:rPr>
          <w:sz w:val="28"/>
          <w:szCs w:val="28"/>
        </w:rPr>
        <w:t xml:space="preserve">, Использовать в работе материалы с сайта «Город дорог» и группы «ЮИД Екатеринбург» в социальной сети «ВКонтакте»                   и «Инстаграм», «ВместеучимПДД», онлайн-уроки, подготовленные сотрудниками ГИБДД г. Екатеринбург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о всех образовательных организациях г. Екатеринбурга провести мероприятие «Родительский патруль»                            с привлечением родительских активов, в рамках которых осуществить контроль за соблюдением несовершеннолетними ПДД РФ, в том числе использования световозвращающих элементов на одежде. Довести информацию до родителей (законных представителей), используя родительские чаты, по вопросам правил перевозки несовершеннолетних участников дорожного движения в детских удерживающих устройствах, соответствующих росту и весу несовершеннолетнего, а также правил дорожного движения для пешеходов, контроля за поведением своих несовершеннолетних и постоянного обучения правилам дорожного движ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25390</wp:posOffset>
            </wp:positionH>
            <wp:positionV relativeFrom="paragraph">
              <wp:posOffset>235585</wp:posOffset>
            </wp:positionV>
            <wp:extent cx="1195070" cy="768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Главный государственный</w:t>
        <w:br/>
        <w:t>инспектор безопасности</w:t>
        <w:br/>
        <w:t xml:space="preserve">дорожного движения </w:t>
        <w:br/>
        <w:t xml:space="preserve">г. Екатеринбурга                                                                                                                                                              В.Л. Буйдалин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36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9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5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4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34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1-10-07T10:15:00Z</dcterms:modified>
  <cp:revision>5</cp:revision>
  <dc:subject/>
  <dc:title>Министерство внутренних дел Российской Федерации</dc:title>
</cp:coreProperties>
</file>